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40"/>
        </w:rPr>
        <w:t>Rozdział  IV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40"/>
        </w:rPr>
        <w:t xml:space="preserve">                       </w:t>
      </w:r>
      <w:r>
        <w:rPr>
          <w:sz w:val="40"/>
        </w:rPr>
        <w:t>PRZEDMIAR   ROBÓ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na:</w:t>
      </w:r>
      <w:r>
        <w:rPr>
          <w:b/>
          <w:color w:val="000000"/>
          <w:sz w:val="28"/>
          <w:szCs w:val="28"/>
        </w:rPr>
        <w:t xml:space="preserve"> „</w:t>
      </w:r>
      <w:r>
        <w:rPr>
          <w:rFonts w:cs="Arial" w:ascii="Arial" w:hAnsi="Arial"/>
          <w:b/>
          <w:bCs/>
          <w:sz w:val="28"/>
          <w:szCs w:val="28"/>
        </w:rPr>
        <w:t>Wykonanie nawierzchni asfaltowych dróg gminnych  położonych  w miejscowości Dąbie, Dulcza Mała, Dulcza Wielka, Janowiec, Pień, Podborze, Radomyśl Wielki, Ruda, Zgórsko”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/>
          <w:bCs/>
          <w:sz w:val="28"/>
          <w:szCs w:val="28"/>
        </w:rPr>
        <w:t xml:space="preserve">                                                           </w:t>
      </w:r>
      <w:r>
        <w:rPr>
          <w:bCs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u w:val="single"/>
        </w:rPr>
        <w:t xml:space="preserve">Uwaga: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ie jest wymagane  od Wykonawców sporządzenie inwentaryzacji  geodezyjnej powykonawczej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Wykonawcy wkalkulują w cenę  oferty koszty związane z 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wykonaniem  10 szt.  odwiertów  na wykonanych nawierzchniach asfaltowych (miejsca wybrane losowo przez Zamawiającego) wraz z wykonaniem badań laboratoryjnych pobranych próbek, w laboratorium niezależnym, wskazanym przez Zamawiającego (jak mowa o tym w pkt 6.4.13 SST 05.03.05)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alecamy przyjąć do kalkulacji koszt badań próbek  w oparciu o cenę ustaloną i w zakresie jak niżej, przyjmując maksymalną odległość   położenia laboratorium od miejsc badanych  60-90 km (dojazd w jedną stronę). Podana cena jest ceną wyjściową aby zapewnić Wykonawcom  jednakowy dostęp do wycen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6480" cy="40386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9:45:00Z</dcterms:created>
  <dc:creator>x</dc:creator>
  <dc:description/>
  <cp:keywords/>
  <dc:language>en-US</dc:language>
  <cp:lastModifiedBy>Daniel Skop</cp:lastModifiedBy>
  <dcterms:modified xsi:type="dcterms:W3CDTF">2017-01-12T09:53:00Z</dcterms:modified>
  <cp:revision>6</cp:revision>
  <dc:subject/>
  <dc:title>Rozdział  IV</dc:title>
</cp:coreProperties>
</file>